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8"/>
        </w:rPr>
      </w:pPr>
      <w:r>
        <w:rPr>
          <w:color w:val="000000"/>
          <w:sz w:val="28"/>
        </w:rPr>
        <w:t>Americas Project</w:t>
      </w:r>
    </w:p>
    <w:p>
      <w:pPr>
        <w:pStyle w:val="Heading1"/>
        <w:jc w:val="center"/>
        <w:rPr>
          <w:color w:val="000000"/>
          <w:sz w:val="28"/>
        </w:rPr>
      </w:pPr>
      <w:r>
        <w:rPr/>
        <w:t>May 18-21, 2006</w:t>
      </w:r>
    </w:p>
    <w:p>
      <w:pPr>
        <w:pStyle w:val="Heading1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1"/>
        <w:jc w:val="center"/>
        <w:rPr/>
      </w:pPr>
      <w:r>
        <w:rPr>
          <w:i/>
          <w:color w:val="000000"/>
        </w:rPr>
        <w:t xml:space="preserve"> </w:t>
      </w:r>
      <w:r>
        <w:rPr>
          <w:i/>
          <w:color w:val="000000"/>
          <w:sz w:val="28"/>
        </w:rPr>
        <w:t>“</w:t>
      </w:r>
      <w:r>
        <w:rPr>
          <w:i/>
          <w:color w:val="000000"/>
          <w:sz w:val="28"/>
        </w:rPr>
        <w:t>Freedom of Expression in the 21</w:t>
      </w:r>
      <w:r>
        <w:rPr>
          <w:i/>
          <w:color w:val="000000"/>
          <w:sz w:val="28"/>
          <w:vertAlign w:val="superscript"/>
        </w:rPr>
        <w:t>st</w:t>
      </w:r>
      <w:r>
        <w:rPr>
          <w:i/>
          <w:color w:val="000000"/>
          <w:sz w:val="28"/>
        </w:rPr>
        <w:t xml:space="preserve"> Century in the Americas”</w:t>
      </w:r>
    </w:p>
    <w:p>
      <w:pPr>
        <w:pStyle w:val="Heading1"/>
        <w:jc w:val="center"/>
        <w:rPr/>
      </w:pPr>
      <w:r>
        <w:rPr>
          <w:i/>
          <w:color w:val="000000"/>
          <w:sz w:val="28"/>
          <w:lang w:val="es-ES_tradnl"/>
        </w:rPr>
        <w:t>“</w:t>
      </w:r>
      <w:r>
        <w:rPr>
          <w:i/>
          <w:color w:val="000000"/>
          <w:sz w:val="28"/>
          <w:lang w:val="es-ES_tradnl"/>
        </w:rPr>
        <w:t>La Libertad de Expresión en el Siglo 21 en las Américas”</w:t>
      </w:r>
    </w:p>
    <w:p>
      <w:pPr>
        <w:pStyle w:val="Heading1"/>
        <w:jc w:val="center"/>
        <w:rPr>
          <w:i/>
          <w:i/>
          <w:color w:val="000000"/>
          <w:sz w:val="28"/>
          <w:lang w:val="es-ES_tradnl"/>
        </w:rPr>
      </w:pPr>
      <w:r>
        <w:rPr>
          <w:i/>
          <w:color w:val="000000"/>
          <w:sz w:val="28"/>
          <w:lang w:val="es-ES_tradnl"/>
        </w:rPr>
      </w:r>
    </w:p>
    <w:p>
      <w:pPr>
        <w:pStyle w:val="Heading1"/>
        <w:rPr>
          <w:color w:val="000000"/>
          <w:u w:val="single"/>
          <w:lang w:val="es-ES_tradnl"/>
        </w:rPr>
      </w:pPr>
      <w:r>
        <w:rPr>
          <w:color w:val="000000"/>
          <w:u w:val="single"/>
          <w:lang w:val="es-ES_tradnl"/>
        </w:rPr>
        <w:t>Thursday, May 18/Jueves 18 de mayo</w:t>
      </w:r>
    </w:p>
    <w:p>
      <w:pPr>
        <w:pStyle w:val="Normal"/>
        <w:rPr>
          <w:color w:val="000000"/>
          <w:u w:val="single"/>
          <w:lang w:val="es-ES_tradnl"/>
        </w:rPr>
      </w:pPr>
      <w:r>
        <w:rPr>
          <w:color w:val="000000"/>
          <w:u w:val="single"/>
          <w:lang w:val="es-ES_tradnl"/>
        </w:rPr>
      </w:r>
    </w:p>
    <w:p>
      <w:pPr>
        <w:pStyle w:val="Heading2"/>
        <w:rPr>
          <w:color w:val="000000"/>
          <w:lang w:val="es-ES_tradnl"/>
        </w:rPr>
      </w:pPr>
      <w:r>
        <w:rPr>
          <w:color w:val="000000"/>
          <w:lang w:val="es-ES_tradnl"/>
        </w:rPr>
        <w:t>Participants will arrive throughout the day/Participantes llegarán durante el dí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585" w:leader="none"/>
        </w:tabs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State Plaza Hotel 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  <w:t>4:30 p.m.</w:t>
        <w:tab/>
        <w:tab/>
        <w:t>Bonding Exercise / Ejercicio de</w:t>
      </w:r>
    </w:p>
    <w:p>
      <w:pPr>
        <w:pStyle w:val="Normal"/>
        <w:ind w:left="2160" w:hanging="0"/>
        <w:rPr>
          <w:color w:val="000000"/>
          <w:lang w:val="es-ES_tradnl"/>
        </w:rPr>
      </w:pPr>
      <w:r>
        <w:rPr>
          <w:color w:val="000000"/>
          <w:lang w:val="es-ES_tradnl"/>
        </w:rPr>
        <w:t>familiarización  (Miranda Room/Sal</w:t>
      </w:r>
      <w:r>
        <w:rPr>
          <w:color w:val="000000"/>
          <w:lang w:val="es-ES"/>
        </w:rPr>
        <w:t>ón Miranda</w:t>
      </w:r>
      <w:r>
        <w:rPr>
          <w:color w:val="000000"/>
          <w:lang w:val="es-ES_tradnl"/>
        </w:rPr>
        <w:t>)</w:t>
      </w:r>
    </w:p>
    <w:p>
      <w:pPr>
        <w:pStyle w:val="Normal"/>
        <w:ind w:left="2160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  <w:lang w:val="es-ES_tradnl"/>
        </w:rPr>
        <w:t>5:45 p.m.</w:t>
        <w:tab/>
        <w:tab/>
      </w:r>
      <w:r>
        <w:rPr>
          <w:color w:val="000000"/>
        </w:rPr>
        <w:t>Program overview and guidelines/</w:t>
      </w:r>
    </w:p>
    <w:p>
      <w:pPr>
        <w:pStyle w:val="Normal"/>
        <w:ind w:left="1440" w:firstLine="720"/>
        <w:rPr>
          <w:color w:val="000000"/>
          <w:lang w:val="es-ES_tradnl"/>
        </w:rPr>
      </w:pPr>
      <w:r>
        <w:rPr>
          <w:color w:val="000000"/>
          <w:lang w:val="es-ES_tradnl"/>
        </w:rPr>
        <w:t>Revisión de programa y líneas de trabajo</w:t>
      </w:r>
    </w:p>
    <w:p>
      <w:pPr>
        <w:pStyle w:val="Normal"/>
        <w:ind w:left="1440" w:firstLine="72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  <w:lang w:val="es-ES_tradnl"/>
        </w:rPr>
        <w:t xml:space="preserve">6:15 – 7:00 p.m. </w:t>
        <w:tab/>
      </w:r>
      <w:r>
        <w:rPr>
          <w:color w:val="000000"/>
        </w:rPr>
        <w:t>Tour of OAS building/ Tour del edificio de la OEA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:30 – 9:30 p.m.</w:t>
        <w:tab/>
        <w:t xml:space="preserve">Dinner at the Old Ebbit Grill restaurant / Cena en el restaurante </w:t>
        <w:tab/>
        <w:tab/>
        <w:tab/>
        <w:tab/>
        <w:t xml:space="preserve">Old Ebbit Grill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  <w:t>Friday, May 19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585" w:leader="none"/>
        </w:tabs>
        <w:rPr>
          <w:color w:val="000000"/>
        </w:rPr>
      </w:pPr>
      <w:r>
        <w:rPr>
          <w:color w:val="000000"/>
        </w:rPr>
        <w:t xml:space="preserve">Breakfast/Desayuno  </w:t>
        <w:tab/>
        <w:t xml:space="preserve">Hotel State Plaz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5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 xml:space="preserve">9:00 a.m. </w:t>
        <w:tab/>
        <w:t>Welcome by Irene Klinger, Director, OAS Department of External Relations/ Bienvenida de Irene Klinger, Directora, Departamento de Relaciones Externas de la OEA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ab/>
        <w:t>Welcome by Erika de la Garza, Americas Project Coordinator, Baker Institute/ Bienvenida de Erika de la Garza, Coordinadora del Proyecto Américas, Instituto Baker (Miranda Room/Salón Miranda)</w:t>
      </w:r>
    </w:p>
    <w:p>
      <w:pPr>
        <w:pStyle w:val="Normal"/>
        <w:ind w:left="2160" w:hanging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>9.30 -11:00 a.m.</w:t>
        <w:tab/>
        <w:t>Round table # 1: Legal and Regulatory Frameworks (Miranda Room)/ Mesa Redonda #1: Marcos Jurídicos y Regulatorios (Salón Miranda)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oderator /moderador:  Ignacio Alvarez, Special Rappporteur for Freedom of Expression, Inter-American Commission on Human Rights/Relator Especial para la Libertad de Expresión, Comisión Interamericana de Derechos Humanos</w:t>
      </w:r>
    </w:p>
    <w:p>
      <w:pPr>
        <w:pStyle w:val="Normal"/>
        <w:ind w:left="21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:00-11:15 a.m.</w:t>
        <w:tab/>
        <w:t xml:space="preserve">Coffee Break / Reces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11:15 -12:30 p.m.</w:t>
        <w:tab/>
        <w:t>Round table # 1: continues/Contin</w:t>
      </w:r>
      <w:r>
        <w:rPr>
          <w:color w:val="000000"/>
          <w:lang w:val="es-ES"/>
        </w:rPr>
        <w:t xml:space="preserve">úa la Mesa Redonda </w:t>
      </w:r>
      <w:r>
        <w:rPr>
          <w:color w:val="000000"/>
        </w:rPr>
        <w:t>#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:30-1:45  p.m.</w:t>
        <w:tab/>
        <w:t xml:space="preserve">Box Lunch / Almuerzo Informal (Museum of the </w:t>
      </w:r>
    </w:p>
    <w:p>
      <w:pPr>
        <w:pStyle w:val="Normal"/>
        <w:rPr/>
      </w:pPr>
      <w:r>
        <w:rPr>
          <w:color w:val="000000"/>
        </w:rPr>
        <w:tab/>
        <w:tab/>
        <w:tab/>
        <w:t>Americas/Museo de las Américas)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>
          <w:color w:val="000000"/>
        </w:rPr>
        <w:t>2:00 - 2:45 p.m.</w:t>
        <w:tab/>
        <w:t>Round table #1 Preliminary draft /Mesa redonda # 1 borrador preliminar (Miranda Room/Salón Miranda)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3:00 – 4:00 p.m.</w:t>
        <w:tab/>
        <w:t>Expert Panel/ Panel de expertos: Santiago Cantón, Executive Secretary, Inter-American Commission on Human Rights/Secretario Ejecutivo, Comisión Interamericana de Derechos Humanos; Diana Daniels, Vice President of the Washington Post and President of the Inter-American Press Association/Vice Presidenta del Washington Post y Presidenta de la Asociación Interamericana de Prensa; Pablo Bachelet, Miami Herald Correspondent in Washington, D.C./Corresponsal del Miami Herald en Washington, D.C.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</w:rPr>
        <w:tab/>
      </w:r>
      <w:r>
        <w:rPr>
          <w:color w:val="000000"/>
          <w:lang w:val="es-ES_tradnl"/>
        </w:rPr>
        <w:t>Moderador/Moderadora: Ms. Marie Levens, Director, OAS Department of Human Development/Directora, Departamento de Desarrollo Humano de la OEA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>4:00 – 4:30 p.m.</w:t>
        <w:tab/>
        <w:t>Questions &amp; Answers session / Sesión de preguntas y respuestas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2160"/>
        <w:rPr/>
      </w:pPr>
      <w:r>
        <w:rPr>
          <w:color w:val="000000"/>
        </w:rPr>
        <w:t>5:00 p.m.</w:t>
        <w:tab/>
        <w:t xml:space="preserve">Walk from OAS to Hotel/Caminata de la OEA al hotel  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>7:30-9:30 p.m.</w:t>
        <w:tab/>
        <w:t>Dinner at OAS Hall of the Americas/ Cena en Salòn de las Américas de la OEA</w:t>
      </w:r>
    </w:p>
    <w:p>
      <w:pPr>
        <w:pStyle w:val="Normal"/>
        <w:ind w:left="2160" w:hanging="2160"/>
        <w:rPr>
          <w:color w:val="000000"/>
          <w:lang w:val="es-ES"/>
        </w:rPr>
      </w:pPr>
      <w:r>
        <w:rPr>
          <w:color w:val="000000"/>
          <w:lang w:val="es-ES_tradnl"/>
        </w:rPr>
        <w:tab/>
        <w:t>Introductory Remarks by OAS Secretary General, José Miguel Insulza and Edward Djerejian, Director of the Baker Institute for Public Policy/Palabras de bienvenida del Secretario General de la OEA, Jos</w:t>
      </w:r>
      <w:r>
        <w:rPr>
          <w:color w:val="000000"/>
          <w:lang w:val="es-ES"/>
        </w:rPr>
        <w:t>é Miguel Insulza y del Director del Instituto Baker de Políticas Públicas, Edward Djerejian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9:30pm</w:t>
        <w:tab/>
        <w:t>Group Photo at OAS/Foto en Grupo en la OEA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  <w:t>Saturday, May 20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reakfast/Desayuno</w:t>
        <w:tab/>
        <w:t>Hotel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lang w:val="es-ES_tradnl"/>
        </w:rPr>
      </w:pPr>
      <w:r>
        <w:rPr>
          <w:color w:val="000000"/>
          <w:lang w:val="es-ES_tradnl"/>
        </w:rPr>
        <w:t xml:space="preserve">9:00 -10:30 a.m. </w:t>
        <w:tab/>
        <w:t xml:space="preserve">Round table # 2: Media Ownership, Financing, and Accountability/Mesa redonda # 2: Dueños de Medios, Financiamiento y Rendición de Cuentas </w:t>
      </w:r>
      <w:r>
        <w:rPr>
          <w:lang w:val="es-ES_tradnl"/>
        </w:rPr>
        <w:t>(Miranda -MNB)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0"/>
        <w:rPr/>
      </w:pPr>
      <w:r>
        <w:rPr>
          <w:color w:val="000000"/>
        </w:rPr>
        <w:t>M</w:t>
      </w:r>
      <w:r>
        <w:rPr/>
        <w:t>oderator/moderador:  Peter Quilter, SLT Group, LL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:30-10:45 a.m.</w:t>
        <w:tab/>
        <w:t xml:space="preserve">Coffee Break /Reces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0:45 –12:00 p.m.</w:t>
        <w:tab/>
        <w:t>Round table # 2 continues/Mesa redonda # 2 continú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>
          <w:color w:val="000000"/>
        </w:rPr>
        <w:t xml:space="preserve">12:00-12:45 p.m. </w:t>
        <w:tab/>
        <w:t>Round table #2 preliminary draft /Borrador preliminar de la mesa redonda # 2 (Mirand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00 - 2:00 p.m.</w:t>
        <w:tab/>
        <w:t>Box Lunch / Almuerzo Informal (Tropical Patio/Patio Tropical)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>2.00 - 3:30 p.m.</w:t>
        <w:tab/>
        <w:t>Round table #3: Transparency and Access to Information /Mesa redonda # 3: Transparencia y Acceso a la Información  (Miranda)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oderator/moderador:  Carlos Zelada, Senior Staff Attorney, Office of the Special Rapporteur for Freedom of Expression, Inter-American Commission on Human Rights/Abogado Principal, Oficina del Relator Especial para la Libertad de Expresión, Comisión Interamericana de Derechos Human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:30 - 3:45 p.m.</w:t>
        <w:tab/>
        <w:t xml:space="preserve">Coffee Break /Reces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3:45 – 5:00 p.m.</w:t>
        <w:tab/>
        <w:t>Round table #3 continues/Mesa redonda # 3 continúa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>
          <w:color w:val="000000"/>
        </w:rPr>
        <w:t>5:00 – 5:45 p.m.</w:t>
        <w:tab/>
        <w:t>Round table #3 Preliminary draft /borrador preliminar (Miranda)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 xml:space="preserve">6:15 p.m. </w:t>
        <w:tab/>
        <w:t>Dinner at Front Page /Cena en Front Page</w:t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rPr>
          <w:color w:val="000000"/>
          <w:u w:val="single"/>
        </w:rPr>
      </w:pPr>
      <w:r>
        <w:rPr>
          <w:color w:val="000000"/>
          <w:u w:val="single"/>
        </w:rPr>
        <w:t>Sunday, May 2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:30 - 9:30 a.m.  </w:t>
        <w:tab/>
        <w:t>Farewell Breakfast/Desayuno de Despedid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Closing remarks for Fellows by Magdalena Talamas, OAS</w:t>
        <w:tab/>
        <w:tab/>
        <w:tab/>
        <w:tab/>
        <w:tab/>
        <w:t xml:space="preserve">Americas Project Liaison, Department of External </w:t>
        <w:tab/>
        <w:tab/>
        <w:tab/>
        <w:tab/>
        <w:tab/>
        <w:tab/>
        <w:t xml:space="preserve">Relations/Palabras de clausura por Magdalena Talamás, Enlace en </w:t>
        <w:tab/>
        <w:tab/>
        <w:tab/>
        <w:tab/>
        <w:t xml:space="preserve">la OEA para el Proyecto Américas, Departamento de Relaciones </w:t>
        <w:tab/>
        <w:tab/>
        <w:tab/>
        <w:tab/>
        <w:t>Externas</w:t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  <w:t>9:30 – 10:00 a.m.</w:t>
        <w:tab/>
        <w:t>Evaluation /Evaluación (Miranda)</w:t>
      </w:r>
    </w:p>
    <w:p>
      <w:pPr>
        <w:pStyle w:val="Normal"/>
        <w:ind w:left="2160" w:hanging="216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D OF PROGRAM /FIN DEL PROGRAM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Town cars will take participants from hotel to airport/Remises llevarán a los participantes del hotel al aeropuerto</w:t>
      </w:r>
    </w:p>
    <w:p>
      <w:pPr>
        <w:pStyle w:val="Normal"/>
        <w:ind w:left="2160" w:hanging="21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10:15 – 12:00 p.m.</w:t>
        <w:tab/>
        <w:t>Tour of the city of Washington (OPTIONAL)/Tour de la ciudad de Washington (OPCIONA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43:00Z</dcterms:created>
  <dc:creator>Erika de la Garza</dc:creator>
  <dc:description/>
  <cp:keywords/>
  <dc:language>en-US</dc:language>
  <cp:lastModifiedBy>vabalo</cp:lastModifiedBy>
  <cp:lastPrinted>2006-04-05T15:01:00Z</cp:lastPrinted>
  <dcterms:modified xsi:type="dcterms:W3CDTF">2006-05-11T14:43:00Z</dcterms:modified>
  <cp:revision>2</cp:revision>
  <dc:subject/>
  <dc:title>Tentative Schedule for AP 2002</dc:title>
</cp:coreProperties>
</file>