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31520" cy="697865"/>
            <wp:effectExtent l="0" t="0" r="0" b="0"/>
            <wp:wrapTight wrapText="bothSides">
              <wp:wrapPolygon edited="0">
                <wp:start x="-279" y="0"/>
                <wp:lineTo x="-279" y="21302"/>
                <wp:lineTo x="21598" y="21302"/>
                <wp:lineTo x="21598" y="0"/>
                <wp:lineTo x="-27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731520" cy="697865"/>
            <wp:effectExtent l="0" t="0" r="0" b="0"/>
            <wp:wrapTight wrapText="bothSides">
              <wp:wrapPolygon edited="0">
                <wp:start x="-279" y="0"/>
                <wp:lineTo x="-279" y="21302"/>
                <wp:lineTo x="21598" y="21302"/>
                <wp:lineTo x="21598" y="0"/>
                <wp:lineTo x="-2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OAS Tour &amp; Briefing Request Form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Tours are offered during normal business hours – 9:30am (EST) – 5:30pm (EST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of Visiting Group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roup Type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overnment Officials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Professionals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Military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Graduate Students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dergraduate Students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Middle/High School Student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If other please specify: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ber of Visitors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tact Person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hone Number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vailability (Dates &amp; Times)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eferences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istoric Building Tour (½ Hour)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Historic Building Tour &amp; OAS Overview (1 Hour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istoric Building Tour, OAS Overview &amp; Specialized Briefing (2 Hours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Briefing Topics:</w:t>
      </w:r>
      <w:r>
        <w:rPr>
          <w:sz w:val="20"/>
          <w:szCs w:val="20"/>
        </w:rPr>
        <w:t xml:space="preserve"> Democracy, Human Rights, Multidimensional Security &amp; Sustainable Development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uld you like to visit the OAS Museum of the Americas?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Yes 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No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anguage Preference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nglish  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Spanish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dditional Information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0:29:00Z</dcterms:created>
  <dc:creator>DERInt5</dc:creator>
  <dc:description/>
  <cp:keywords/>
  <dc:language>en-US</dc:language>
  <cp:lastModifiedBy>DERInt5</cp:lastModifiedBy>
  <cp:lastPrinted>2008-07-29T10:51:00Z</cp:lastPrinted>
  <dcterms:modified xsi:type="dcterms:W3CDTF">2008-08-01T18:34:00Z</dcterms:modified>
  <cp:revision>25</cp:revision>
  <dc:subject/>
  <dc:title>OAS Tour &amp; Briefing Request Form</dc:title>
</cp:coreProperties>
</file>